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399415</wp:posOffset>
            </wp:positionV>
            <wp:extent cx="534670" cy="871220"/>
            <wp:effectExtent l="0" t="0" r="0" b="0"/>
            <wp:wrapSquare wrapText="bothSides"/>
            <wp:docPr id="1" name="черно-бел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о-бел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en-US"/>
        </w:rPr>
      </w:pPr>
      <w:r>
        <w:rPr>
          <w:rFonts w:cs="Georgia" w:ascii="Georgia" w:hAnsi="Georgia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Д У М А</w:t>
      </w:r>
    </w:p>
    <w:p>
      <w:pPr>
        <w:pStyle w:val="Normal"/>
        <w:jc w:val="center"/>
        <w:rPr>
          <w:rFonts w:ascii="Georgia" w:hAnsi="Georgia" w:cs="Georgia"/>
          <w:b/>
          <w:b/>
          <w:sz w:val="30"/>
          <w:szCs w:val="30"/>
        </w:rPr>
      </w:pPr>
      <w:r>
        <w:rPr>
          <w:rFonts w:cs="Georgia" w:ascii="Georgia" w:hAnsi="Georgia"/>
          <w:b/>
          <w:sz w:val="30"/>
          <w:szCs w:val="30"/>
        </w:rPr>
        <w:t>НОВОУРАЛЬСКОГО ГОРОДСКОГО ОКРУГА</w:t>
      </w:r>
    </w:p>
    <w:p>
      <w:pPr>
        <w:pStyle w:val="Normal"/>
        <w:shd w:fill="FFFFFF" w:val="clear"/>
        <w:rPr>
          <w:rFonts w:ascii="Georgia" w:hAnsi="Georgia" w:cs="Georgia"/>
          <w:b/>
          <w:b/>
          <w:sz w:val="16"/>
          <w:szCs w:val="30"/>
        </w:rPr>
      </w:pPr>
      <w:r>
        <w:rPr>
          <w:rFonts w:cs="Georgia" w:ascii="Georgia" w:hAnsi="Georgia"/>
          <w:b/>
          <w:sz w:val="16"/>
          <w:szCs w:val="30"/>
        </w:rPr>
      </w:r>
    </w:p>
    <w:p>
      <w:pPr>
        <w:pStyle w:val="Normal"/>
        <w:jc w:val="center"/>
        <w:rPr>
          <w:b/>
          <w:b/>
          <w:sz w:val="12"/>
          <w:szCs w:val="36"/>
          <w:lang w:val="en-US" w:eastAsia="en-US"/>
        </w:rPr>
      </w:pPr>
      <w:r>
        <w:rPr>
          <w:b/>
          <w:sz w:val="12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602297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2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74.2pt,2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____________</w:t>
        <w:tab/>
        <w:tab/>
        <w:tab/>
        <w:tab/>
        <w:tab/>
        <w:tab/>
        <w:tab/>
        <w:t xml:space="preserve">                          № 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достижении критериев оценки выполнения программ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Новоуральского городского округа за 2023 год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rPr/>
      </w:pPr>
      <w:r>
        <w:rPr/>
        <w:t>Заслушав информацию Администрации Новоуральского городского округа о достижении критериев оценки выполнения программ Новоуральского городского округа за 2023 год, Дума Новоуральского городского округ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/>
        <w:t>1.</w:t>
        <w:tab/>
        <w:t>Принять к сведению информацию о достижении критериев оценки выполнения программ Новоуральского городского округа за 2023 год (прилагается).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/>
        <w:t xml:space="preserve">2. </w:t>
        <w:tab/>
        <w:t>Признать выполненным в полном объеме 32 критерия оценки выполнения: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/>
        <w:t>- муниципальной программы «Реализация основных направлений развития в строительном комплексе НГО» на 2020-2026 годы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/>
        <w:t>- муниципальной программы «Развитие транспортной инфраструктуры и дорожного хозяйства в НГО» на 2020-2026 годы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/>
        <w:t>- подпрограмм «Энергосбережение и повышение энергетической эффективности на территории НГО», «Развитие систем коммунальной инфраструктуры на территории НГО» муниципальной программы «Развитие жилищно-коммунального хозяйства и повышение энергетической эффективности в НГО» на 2020-2026 годы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/>
        <w:t>- муниципальной программы «Формирование современной городской среды НГО» на 2018-2027 годы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/>
        <w:t>- муниципальной программы «Развитие малого и среднего предпринимательства в НГО» на 2020-2026 годы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/>
        <w:t>- подпрограммы «Развитие подсистемы общего образования НГО» муниципальной программы «Развитие системы образования НГО» на 2020-2026 годы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/>
        <w:t>- муниципальной программы «Развитие физической культуры, спорта, туризма и молодежной политики на территории НГО» на 2020-2026 годы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/>
        <w:t>- подпрограммы «Обеспечение общественной безопасности на территории НГО» муниципальной программы «Обеспечение безопасности проживания населения НГО» на 2020-2026 годы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/>
        <w:t>- муниципальной программы «Развитие культуры в НГО» на 2020-2026 годы.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/>
        <w:t>3. Признать выполненными не в полном объеме 2 критерия оценки выполнения: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/>
        <w:t>- подпрограммы «Благоустройство НГО» муниципальной программы «Развитие жилищно-коммунального хозяйства и повышение энергетической эффективности в НГО» на 2020-2026 годы;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/>
        <w:t>- подпрограммы «Развитие подсистемы дополнительного образования НГО и системы внешкольной работы с несовершеннолетними» муниципальной программы «Развитие системы образования НГО» на 2020-2026 годы.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/>
        <w:t xml:space="preserve">4. Признать невыполненным критерий «Снижение количества зарегистрированных пожаров на территории НГО» подпрограммы «Обеспечение пожарной безопасности на территории НГО» муниципальной программы «Обеспечение безопасности проживания населения НГО» на 2020-2026 годы. 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/>
        <w:t>5. Опубликовать настоящее решение (с приложением) в газете «Нейва».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/>
        <w:t xml:space="preserve">6. Контроль выполнения настоящего решения возложить на постоянные комиссии Думы Новоуральского городского округа согласно предметам их ведения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                                                                                М.А.Денисов</w:t>
      </w:r>
    </w:p>
    <w:p>
      <w:pPr>
        <w:pStyle w:val="Normal"/>
        <w:ind w:left="43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737" w:gutter="0" w:header="709" w:top="1134" w:footer="2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6"/>
        <w:szCs w:val="16"/>
      </w:rPr>
    </w:pPr>
    <w:r>
      <w:rPr/>
    </w:r>
  </w:p>
  <w:p>
    <w:pPr>
      <w:pStyle w:val="Footer"/>
      <w:jc w:val="center"/>
      <w:rPr>
        <w:rStyle w:val="PageNumber"/>
        <w:sz w:val="20"/>
        <w:szCs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color w:val="000000"/>
      <w:sz w:val="26"/>
      <w:szCs w:val="22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6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9:17:00Z</dcterms:created>
  <dc:creator>Углинских Илья Викторович</dc:creator>
  <dc:description/>
  <cp:keywords/>
  <dc:language>en-US</dc:language>
  <cp:lastModifiedBy>ec14</cp:lastModifiedBy>
  <cp:lastPrinted>2024-04-24T10:19:00Z</cp:lastPrinted>
  <dcterms:modified xsi:type="dcterms:W3CDTF">2024-04-24T05:19:00Z</dcterms:modified>
  <cp:revision>47</cp:revision>
  <dc:subject/>
  <dc:title/>
</cp:coreProperties>
</file>